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Ware Composer's  WorkBench  is  an  integrated  notator/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for the I.B.M. PC line of computers, driving a Roland 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mpatible MID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oser's Work Bench is distributed as Shareware with  a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  ability.  With this version, you can choose to Pla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from the main menu and play back MIDI sequences of  any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if  you  choose to Modify Existing Music or Create New Mus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mited to playing back only the two pages, which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ignature and display adapter will give you 16 to 20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tain the fully licensed version with which you can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MIDI  files  of any length by sending $50 (fifty dollars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nis McN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8 9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Francisco, Ca. 941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